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582"/>
        <w:gridCol w:w="3618"/>
        <w:gridCol w:w="3852"/>
      </w:tblGrid>
      <w:tr>
        <w:trPr>
          <w:trHeight w:val="1160" w:hRule="atLeast"/>
        </w:trPr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b/>
                <w:b/>
                <w:i/>
                <w:i/>
                <w:sz w:val="56"/>
                <w:lang w:val="en-US" w:eastAsia="en-US"/>
              </w:rPr>
            </w:pPr>
            <w:r>
              <w:rPr>
                <w:rFonts w:cs="Chiller" w:ascii="Chiller" w:hAnsi="Chiller"/>
                <w:b/>
                <w:i/>
                <w:sz w:val="56"/>
                <w:lang w:val="en-US" w:eastAsia="en-US"/>
              </w:rPr>
              <w:t>‘</w:t>
            </w:r>
            <w:r>
              <w:rPr>
                <w:rFonts w:cs="Chiller" w:ascii="Chiller" w:hAnsi="Chiller"/>
                <w:b/>
                <w:i/>
                <w:sz w:val="56"/>
                <w:lang w:val="en-US" w:eastAsia="en-US"/>
              </w:rPr>
              <w:t>Tweens, Teens, and Technology in the Language Arts: There’s an App for Th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 xml:space="preserve">Melissa Jones-Bromenshenkel </w:t>
            </w:r>
            <w:hyperlink r:id="rId2">
              <w:r>
                <w:rPr>
                  <w:rStyle w:val="InternetLink"/>
                  <w:sz w:val="32"/>
                  <w:lang w:val="en-US" w:eastAsia="en-US"/>
                </w:rPr>
                <w:t>mljones2@eiu.edu</w:t>
              </w:r>
            </w:hyperlink>
            <w:r>
              <w:rPr>
                <w:sz w:val="32"/>
                <w:lang w:val="en-US" w:eastAsia="en-US"/>
              </w:rPr>
              <w:t xml:space="preserve"> and Ashley Wishard, Eastern Illinois University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Language Ar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5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 areas—Lesson, Practice, Examples, etc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</w:rPr>
                <w:t>https://itunes.apple.com/us/app/itooch-7th-grade-language/id521723598?mt=8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e Dice Li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r Story Writing, Choosing, Defining Vocab, Describing Characters/Events/Etc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</w:rPr>
                <w:t>https://itunes.apple.com/us/app/make-dice-lite/id379873571?mt=8</w:t>
              </w:r>
            </w:hyperlink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hake-A-Phras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ammar, Sentence Structure, Creative Writing, Vocabula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</w:rPr>
                <w:t>https://itunes.apple.com/us/app/make-dice-lite/id379873571?mt=8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icky Wor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 and Customizab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ike Refrigerator Magnets—can do word sorts, writing, poetry, etc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6">
              <w:r>
                <w:rPr>
                  <w:rStyle w:val="InternetLink"/>
                </w:rPr>
                <w:t>https://itunes.apple.com/us/app/stickywords/id513192201?mt=8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ols 4 Students and Tools 4 Students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.99 ea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rganizers, Response Sheets, etc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</w:rPr>
                <w:t>https://itunes.apple.com/us/app/tools-4-students/id472911218?mt=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8">
              <w:r>
                <w:rPr>
                  <w:rStyle w:val="InternetLink"/>
                </w:rPr>
                <w:t>https://itunes.apple.com/us/app/tools-4-students-2/id645375072?mt=8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 and Respon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estions for Responses at various levels of Bloom’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9">
              <w:r>
                <w:rPr>
                  <w:rStyle w:val="InternetLink"/>
                </w:rPr>
                <w:t>https://itunes.apple.com/us/app/readnrespond/id545919500?mt=8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no (Like Sticky Note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n be used to categorize, plan, etc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</w:rPr>
                <w:t>https://itunes.apple.com/us/app/lino-sticky-photo-sharing/id416718906?mt=8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eas of New ILS in EL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ening and Speaking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ush of Trut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oose Your Own Adventure Sto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1">
              <w:r>
                <w:rPr>
                  <w:rStyle w:val="InternetLink"/>
                </w:rPr>
                <w:t>https://itunes.apple.com/us/app/brush-of-truth/id500563146?mt=8</w:t>
              </w:r>
            </w:hyperlink>
            <w:r>
              <w:rPr/>
              <w:t xml:space="preserve">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ory Spar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2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eative Ideas for Development of Stor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2">
              <w:r>
                <w:rPr>
                  <w:rStyle w:val="InternetLink"/>
                </w:rPr>
                <w:t>https://itunes.apple.com/us/app/story-spark-spark-creativity/id586718796?mt=8</w:t>
              </w:r>
            </w:hyperlink>
            <w:r>
              <w:rPr/>
              <w:t xml:space="preserve">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eads U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Ellen DeGener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ive Clues/Guess Word (categorie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3">
              <w:r>
                <w:rPr>
                  <w:rStyle w:val="InternetLink"/>
                </w:rPr>
                <w:t>https://itunes.apple.com/us/app/heads-up!/id623592465?mt=8</w:t>
              </w:r>
            </w:hyperlink>
            <w:r>
              <w:rPr/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ercabula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4.99/ Lite Vers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cabulary (many real photo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4">
              <w:r>
                <w:rPr>
                  <w:rStyle w:val="InternetLink"/>
                </w:rPr>
                <w:t>https://itunes.apple.com/us/app/infercabulary/id796698831?mt=8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btex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not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5">
              <w:r>
                <w:rPr>
                  <w:rStyle w:val="InternetLink"/>
                </w:rPr>
                <w:t>https://itunes.apple.com/us/app/subtext/id457556753?mt=8</w:t>
              </w:r>
            </w:hyperlink>
            <w:r>
              <w:rPr/>
              <w:t xml:space="preserve">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a Machi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eative Ideas for Various Types of Writing Practice (e.g. lists, responses to questions, etc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</w:rPr>
                <w:t>https://itunes.apple.com/us/app/story-spark-spark-creativity/id586718796?mt=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lipgri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lection, Response, vide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7">
              <w:r>
                <w:rPr>
                  <w:rStyle w:val="InternetLink"/>
                </w:rPr>
                <w:t>https://itunes.apple.com/us/app/flipgrid./id756972930?mt=8</w:t>
              </w:r>
            </w:hyperlink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ord Ladd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ily vocab develop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8">
              <w:r>
                <w:rPr>
                  <w:rStyle w:val="InternetLink"/>
                </w:rPr>
                <w:t>https://itunes.apple.com/us/app/word-ladder/id431089283?mt=8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day’s Do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ticles and Info from the National Archiv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</w:rPr>
                <w:t>https://itunes.apple.com/us/app/todays-document/id412969819?mt=8</w:t>
              </w:r>
            </w:hyperlink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ding Car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0">
              <w:r>
                <w:rPr>
                  <w:rStyle w:val="InternetLink"/>
                </w:rPr>
                <w:t>https://itunes.apple.com/us/app/trading-cards/id555742821?mt=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lagam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imate and add vo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</w:rPr>
                <w:t>https://itunes.apple.com/us/app/tellagami/id572737805?mt=8</w:t>
              </w:r>
            </w:hyperlink>
            <w:r>
              <w:rPr/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e Right Wor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oosing Vocab, Incorrect Usage, definit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2">
              <w:r>
                <w:rPr>
                  <w:rStyle w:val="InternetLink"/>
                </w:rPr>
                <w:t>https://itunes.apple.com/us/app/the-right-word/id761529361?mt=8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cs Tea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mary Sources and Activit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</w:rPr>
                <w:t>https://itunes.apple.com/us/app/national-archives-docsteach/id513465174?mt=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sual Po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ranging Words and Thoughts into an imag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4">
              <w:r>
                <w:rPr>
                  <w:rStyle w:val="InternetLink"/>
                </w:rPr>
                <w:t>https://itunes.apple.com/us/app/visual-poetry-word-collage/id364299857?mt=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plain Everyth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2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notate, narrate, anima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5">
              <w:r>
                <w:rPr>
                  <w:rStyle w:val="InternetLink"/>
                </w:rPr>
                <w:t>https://itunes.apple.com/us/app/explain-everything/id431493086?mt=8</w:t>
              </w:r>
            </w:hyperlink>
            <w:r>
              <w:rPr/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sual Thesaurus Dictiona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e and connect words and mean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6">
              <w:r>
                <w:rPr>
                  <w:rStyle w:val="InternetLink"/>
                </w:rPr>
                <w:t>https://itunes.apple.com/us/app/thesaurus-visual-english-dictionary/id763708501?mt=8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st Book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commendations for ages 8-1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n sort by category, title, make own list, etc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7">
              <w:r>
                <w:rPr>
                  <w:rStyle w:val="InternetLink"/>
                </w:rPr>
                <w:t>https://itunes.apple.com/us/app/best-books-for-tweens/id431558984?mt=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boar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4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ke your own quizzes (in any language), share, activit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8">
              <w:r>
                <w:rPr>
                  <w:rStyle w:val="InternetLink"/>
                </w:rPr>
                <w:t>https://itunes.apple.com/us/app/spellboard/id390290951?mt=8</w:t>
              </w:r>
            </w:hyperlink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mithsoni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deos on various topics (non-fictio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9">
              <w:r>
                <w:rPr>
                  <w:rStyle w:val="InternetLink"/>
                </w:rPr>
                <w:t>https://itunes.apple.com/us/app/smithsonian-channel-for-ipad/id482096908?mt=8</w:t>
              </w:r>
            </w:hyperlink>
            <w:r>
              <w:rPr/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Opposi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anings and Antonyms/Synonym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ttps://itunes.apple.com/us/app/the-opposites/id480194638?mt=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Biograph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ctual Articles on more than 150 Famous Peop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0">
              <w:r>
                <w:rPr>
                  <w:rStyle w:val="InternetLink"/>
                </w:rPr>
                <w:t>https://itunes.apple.com/us/app/ibiography-educational-motivational/id697921970?mt=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ook Creat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4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velop Books, add photos, write info, etc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1">
              <w:r>
                <w:rPr>
                  <w:rStyle w:val="InternetLink"/>
                </w:rPr>
                <w:t>https://itunes.apple.com/us/app/book-creator-for-ipad-create/id442378070?mt=8</w:t>
              </w:r>
            </w:hyperlink>
            <w:r>
              <w:rPr/>
              <w:t xml:space="preserve">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oryKi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llows for recording voice in the story you develop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2">
              <w:r>
                <w:rPr>
                  <w:rStyle w:val="InternetLink"/>
                </w:rPr>
                <w:t>https://itunes.apple.com/us/app/storykit/id329374595?mt=8</w:t>
              </w:r>
            </w:hyperlink>
            <w:r>
              <w:rPr/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nonyms Quiz Thesaurus and Dictionar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3">
              <w:r>
                <w:rPr>
                  <w:rStyle w:val="InternetLink"/>
                </w:rPr>
                <w:t>https://itunes.apple.com/us/app/synonyms-quiz-+-thesaurus/id561027523?mt=8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ho Comic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ll Gates and Oprah Winfrey (more available $$$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4">
              <w:r>
                <w:rPr>
                  <w:rStyle w:val="InternetLink"/>
                </w:rPr>
                <w:t>https://itunes.apple.com/us/app/biography-comics-who-29-great/id455194764?mt=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ord Creativity Ki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2.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t>Developing Creative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reative Wri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5">
              <w:r>
                <w:rPr>
                  <w:rStyle w:val="InternetLink"/>
                </w:rPr>
                <w:t>https://itunes.apple.com/us/app/word-creativity-kit-creative/id825981779?mt=8</w:t>
              </w:r>
            </w:hyperlink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ducreat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ows you to “Show and Tell” Anyth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6">
              <w:r>
                <w:rPr>
                  <w:rStyle w:val="InternetLink"/>
                </w:rPr>
                <w:t>https://itunes.apple.com/us/app/educreations-interactive-whiteboard/id478617061?mt=8</w:t>
              </w:r>
            </w:hyperlink>
            <w:r>
              <w:rPr/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ws-O-Mat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 10 edit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ily News Stories for Younger Kids (‘tween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7">
              <w:r>
                <w:rPr>
                  <w:rStyle w:val="InternetLink"/>
                </w:rPr>
                <w:t>https://itunes.apple.com/us/app/news-o-matic-daily-reading/id578023255?mt=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iBrainstor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ainstorming/Collaboration To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8">
              <w:r>
                <w:rPr>
                  <w:rStyle w:val="InternetLink"/>
                </w:rPr>
                <w:t>https://itunes.apple.com/us/app/ibrainstorm/id382252825?mt=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ary Story Kit—Tools for Telling Scary Stor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loween fu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9">
              <w:r>
                <w:rPr>
                  <w:rStyle w:val="InternetLink"/>
                </w:rPr>
                <w:t>https://itunes.apple.com/us/app/scary-story-kit-tools-for/id470146012?mt=8</w:t>
              </w:r>
            </w:hyperlink>
            <w:r>
              <w:rPr/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Reflection While Read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lks through Questions to Think About for any tex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0">
              <w:r>
                <w:rPr>
                  <w:rStyle w:val="InternetLink"/>
                </w:rPr>
                <w:t>https://itunes.apple.com/us/app/reflection-while-reading/id527138832?mt=8</w:t>
              </w:r>
            </w:hyperlink>
            <w:r>
              <w:rPr/>
              <w:t xml:space="preserve">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ic Book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ows the student to make comic books—variety of stickers, layouts, fonts, captions, pictures, etc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1">
              <w:r>
                <w:rPr>
                  <w:rStyle w:val="InternetLink"/>
                </w:rPr>
                <w:t>https://itunes.apple.com/us/app/comicbook!/id436114747?mt=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hakespe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e (upgrade to pro for $9.99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2">
              <w:r>
                <w:rPr>
                  <w:rStyle w:val="InternetLink"/>
                </w:rPr>
                <w:t>https://itunes.apple.com/us/app/shakespeare/id285035416?mt=8</w:t>
              </w:r>
            </w:hyperlink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say Writing Gu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2.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Uses “wheels”  to provide reference info in the areas of:  Content, Style, Organization, Mechanic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3">
              <w:r>
                <w:rPr>
                  <w:rStyle w:val="InternetLink"/>
                </w:rPr>
                <w:t>https://itunes.apple.com/us/app/essay-writing-guide/id474987099?mt=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jones2@eiu.edu" TargetMode="External"/><Relationship Id="rId3" Type="http://schemas.openxmlformats.org/officeDocument/2006/relationships/hyperlink" Target="https://itunes.apple.com/us/app/itooch-7th-grade-language/id521723598?mt=8" TargetMode="External"/><Relationship Id="rId4" Type="http://schemas.openxmlformats.org/officeDocument/2006/relationships/hyperlink" Target="https://itunes.apple.com/us/app/make-dice-lite/id379873571?mt=8" TargetMode="External"/><Relationship Id="rId5" Type="http://schemas.openxmlformats.org/officeDocument/2006/relationships/hyperlink" Target="https://itunes.apple.com/us/app/make-dice-lite/id379873571?mt=8" TargetMode="External"/><Relationship Id="rId6" Type="http://schemas.openxmlformats.org/officeDocument/2006/relationships/hyperlink" Target="https://itunes.apple.com/us/app/stickywords/id513192201?mt=8" TargetMode="External"/><Relationship Id="rId7" Type="http://schemas.openxmlformats.org/officeDocument/2006/relationships/hyperlink" Target="https://itunes.apple.com/us/app/tools-4-students/id472911218?mt=8" TargetMode="External"/><Relationship Id="rId8" Type="http://schemas.openxmlformats.org/officeDocument/2006/relationships/hyperlink" Target="https://itunes.apple.com/us/app/tools-4-students-2/id645375072?mt=8" TargetMode="External"/><Relationship Id="rId9" Type="http://schemas.openxmlformats.org/officeDocument/2006/relationships/hyperlink" Target="https://itunes.apple.com/us/app/readnrespond/id545919500?mt=8" TargetMode="External"/><Relationship Id="rId10" Type="http://schemas.openxmlformats.org/officeDocument/2006/relationships/hyperlink" Target="https://itunes.apple.com/us/app/lino-sticky-photo-sharing/id416718906?mt=8" TargetMode="External"/><Relationship Id="rId11" Type="http://schemas.openxmlformats.org/officeDocument/2006/relationships/hyperlink" Target="https://itunes.apple.com/us/app/brush-of-truth/id500563146?mt=8" TargetMode="External"/><Relationship Id="rId12" Type="http://schemas.openxmlformats.org/officeDocument/2006/relationships/hyperlink" Target="https://itunes.apple.com/us/app/story-spark-spark-creativity/id586718796?mt=8" TargetMode="External"/><Relationship Id="rId13" Type="http://schemas.openxmlformats.org/officeDocument/2006/relationships/hyperlink" Target="https://itunes.apple.com/us/app/heads-up!/id623592465?mt=8" TargetMode="External"/><Relationship Id="rId14" Type="http://schemas.openxmlformats.org/officeDocument/2006/relationships/hyperlink" Target="https://itunes.apple.com/us/app/infercabulary/id796698831?mt=8" TargetMode="External"/><Relationship Id="rId15" Type="http://schemas.openxmlformats.org/officeDocument/2006/relationships/hyperlink" Target="https://itunes.apple.com/us/app/subtext/id457556753?mt=8" TargetMode="External"/><Relationship Id="rId16" Type="http://schemas.openxmlformats.org/officeDocument/2006/relationships/hyperlink" Target="https://itunes.apple.com/us/app/story-spark-spark-creativity/id586718796?mt=8" TargetMode="External"/><Relationship Id="rId17" Type="http://schemas.openxmlformats.org/officeDocument/2006/relationships/hyperlink" Target="https://itunes.apple.com/us/app/flipgrid./id756972930?mt=8" TargetMode="External"/><Relationship Id="rId18" Type="http://schemas.openxmlformats.org/officeDocument/2006/relationships/hyperlink" Target="https://itunes.apple.com/us/app/word-ladder/id431089283?mt=8" TargetMode="External"/><Relationship Id="rId19" Type="http://schemas.openxmlformats.org/officeDocument/2006/relationships/hyperlink" Target="https://itunes.apple.com/us/app/todays-document/id412969819?mt=8" TargetMode="External"/><Relationship Id="rId20" Type="http://schemas.openxmlformats.org/officeDocument/2006/relationships/hyperlink" Target="https://itunes.apple.com/us/app/trading-cards/id555742821?mt=8" TargetMode="External"/><Relationship Id="rId21" Type="http://schemas.openxmlformats.org/officeDocument/2006/relationships/hyperlink" Target="https://itunes.apple.com/us/app/tellagami/id572737805?mt=8" TargetMode="External"/><Relationship Id="rId22" Type="http://schemas.openxmlformats.org/officeDocument/2006/relationships/hyperlink" Target="https://itunes.apple.com/us/app/the-right-word/id761529361?mt=8" TargetMode="External"/><Relationship Id="rId23" Type="http://schemas.openxmlformats.org/officeDocument/2006/relationships/hyperlink" Target="https://itunes.apple.com/us/app/national-archives-docsteach/id513465174?mt=8" TargetMode="External"/><Relationship Id="rId24" Type="http://schemas.openxmlformats.org/officeDocument/2006/relationships/hyperlink" Target="https://itunes.apple.com/us/app/visual-poetry-word-collage/id364299857?mt=8" TargetMode="External"/><Relationship Id="rId25" Type="http://schemas.openxmlformats.org/officeDocument/2006/relationships/hyperlink" Target="https://itunes.apple.com/us/app/explain-everything/id431493086?mt=8" TargetMode="External"/><Relationship Id="rId26" Type="http://schemas.openxmlformats.org/officeDocument/2006/relationships/hyperlink" Target="https://itunes.apple.com/us/app/thesaurus-visual-english-dictionary/id763708501?mt=8" TargetMode="External"/><Relationship Id="rId27" Type="http://schemas.openxmlformats.org/officeDocument/2006/relationships/hyperlink" Target="https://itunes.apple.com/us/app/best-books-for-tweens/id431558984?mt=8" TargetMode="External"/><Relationship Id="rId28" Type="http://schemas.openxmlformats.org/officeDocument/2006/relationships/hyperlink" Target="https://itunes.apple.com/us/app/spellboard/id390290951?mt=8" TargetMode="External"/><Relationship Id="rId29" Type="http://schemas.openxmlformats.org/officeDocument/2006/relationships/hyperlink" Target="https://itunes.apple.com/us/app/smithsonian-channel-for-ipad/id482096908?mt=8" TargetMode="External"/><Relationship Id="rId30" Type="http://schemas.openxmlformats.org/officeDocument/2006/relationships/hyperlink" Target="https://itunes.apple.com/us/app/ibiography-educational-motivational/id697921970?mt=8" TargetMode="External"/><Relationship Id="rId31" Type="http://schemas.openxmlformats.org/officeDocument/2006/relationships/hyperlink" Target="https://itunes.apple.com/us/app/book-creator-for-ipad-create/id442378070?mt=8" TargetMode="External"/><Relationship Id="rId32" Type="http://schemas.openxmlformats.org/officeDocument/2006/relationships/hyperlink" Target="https://itunes.apple.com/us/app/storykit/id329374595?mt=8" TargetMode="External"/><Relationship Id="rId33" Type="http://schemas.openxmlformats.org/officeDocument/2006/relationships/hyperlink" Target="https://itunes.apple.com/us/app/synonyms-quiz-+-thesaurus/id561027523?mt=8" TargetMode="External"/><Relationship Id="rId34" Type="http://schemas.openxmlformats.org/officeDocument/2006/relationships/hyperlink" Target="https://itunes.apple.com/us/app/biography-comics-who-29-great/id455194764?mt=8" TargetMode="External"/><Relationship Id="rId35" Type="http://schemas.openxmlformats.org/officeDocument/2006/relationships/hyperlink" Target="https://itunes.apple.com/us/app/word-creativity-kit-creative/id825981779?mt=8" TargetMode="External"/><Relationship Id="rId36" Type="http://schemas.openxmlformats.org/officeDocument/2006/relationships/hyperlink" Target="https://itunes.apple.com/us/app/educreations-interactive-whiteboard/id478617061?mt=8" TargetMode="External"/><Relationship Id="rId37" Type="http://schemas.openxmlformats.org/officeDocument/2006/relationships/hyperlink" Target="https://itunes.apple.com/us/app/news-o-matic-daily-reading/id578023255?mt=8" TargetMode="External"/><Relationship Id="rId38" Type="http://schemas.openxmlformats.org/officeDocument/2006/relationships/hyperlink" Target="https://itunes.apple.com/us/app/ibrainstorm/id382252825?mt=8" TargetMode="External"/><Relationship Id="rId39" Type="http://schemas.openxmlformats.org/officeDocument/2006/relationships/hyperlink" Target="https://itunes.apple.com/us/app/scary-story-kit-tools-for/id470146012?mt=8" TargetMode="External"/><Relationship Id="rId40" Type="http://schemas.openxmlformats.org/officeDocument/2006/relationships/hyperlink" Target="https://itunes.apple.com/us/app/reflection-while-reading/id527138832?mt=8" TargetMode="External"/><Relationship Id="rId41" Type="http://schemas.openxmlformats.org/officeDocument/2006/relationships/hyperlink" Target="https://itunes.apple.com/us/app/comicbook!/id436114747?mt=8" TargetMode="External"/><Relationship Id="rId42" Type="http://schemas.openxmlformats.org/officeDocument/2006/relationships/hyperlink" Target="https://itunes.apple.com/us/app/shakespeare/id285035416?mt=8" TargetMode="External"/><Relationship Id="rId43" Type="http://schemas.openxmlformats.org/officeDocument/2006/relationships/hyperlink" Target="https://itunes.apple.com/us/app/essay-writing-guide/id474987099?mt=8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54:00Z</dcterms:created>
  <dc:creator>Missy</dc:creator>
  <dc:description/>
  <cp:keywords/>
  <dc:language>en-US</dc:language>
  <cp:lastModifiedBy>Missy</cp:lastModifiedBy>
  <cp:lastPrinted>2014-09-26T14:03:00Z</cp:lastPrinted>
  <dcterms:modified xsi:type="dcterms:W3CDTF">2014-09-26T19:03:00Z</dcterms:modified>
  <cp:revision>12</cp:revision>
  <dc:subject/>
  <dc:title/>
</cp:coreProperties>
</file>